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ESEL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color w:val="002060"/>
          <w:sz w:val="18"/>
          <w:szCs w:val="18"/>
        </w:rPr>
        <w:t xml:space="preserve">ANALIZA SWOT </w:t>
      </w:r>
      <w:r>
        <w:rPr>
          <w:rFonts w:cs="Arial" w:ascii="Arial" w:hAnsi="Arial"/>
          <w:b/>
          <w:bCs/>
          <w:i/>
          <w:sz w:val="18"/>
          <w:szCs w:val="18"/>
        </w:rPr>
        <w:br/>
        <w:t>sklepu ogrodniczego Secret Garden S.A.</w:t>
        <w:br/>
        <w:t>(należy przyporządkować wymienione elementy*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Msonormalcxsppierwsz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c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Msonormalcxspdrugi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abe strony</w:t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Msonormalcxspdrugi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Msonormalcxspdrugi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1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Mocne strony, słabe strony, szanse, zagrożenia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rost podatku VAT na produkty ogrodnicze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y konkurs „Stwórz ogródek Twoich marzeń”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rost cen warzyw i owoców w sklepach spożywczych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a różnorodność produktów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żny rozwój firm internetowych zajmujących się sprzedażą produktów ogrodniczych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konała jakość produktów sklepu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usług komplementarnych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ście działa wiele firm ogrodniczych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nące zainteresowanie społeczeństwa produktami ekologicznymi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że doświadczenie personelu sklepu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ie ceny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 na ogródki przydomowe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kie ceny produktów przetworzonych w sklepach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 usytuowany w centrum miasta (duże natężenie ruchu)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a powierzchnia sklepu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spółpraca z różnorodnymi dostawcami, zarówno krajowymi, jak i zagraniczny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40"/>
      <w:ind w:left="708" w:hanging="0"/>
    </w:pPr>
    <w:rPr>
      <w:rFonts w:eastAsia="Calibri"/>
      <w:sz w:val="20"/>
      <w:szCs w:val="20"/>
    </w:rPr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szCs w:val="24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09:00Z</dcterms:created>
  <dc:creator>Agata Tomaszewska</dc:creator>
  <dc:description/>
  <cp:keywords/>
  <dc:language>en-US</dc:language>
  <cp:lastModifiedBy>Ewa Panasiuk</cp:lastModifiedBy>
  <dcterms:modified xsi:type="dcterms:W3CDTF">2023-04-12T08:09:00Z</dcterms:modified>
  <cp:revision>2</cp:revision>
  <dc:subject/>
  <dc:title/>
</cp:coreProperties>
</file>