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SEL:………………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analizy zachowań konsumentów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7305"/>
      </w:tblGrid>
      <w:tr>
        <w:trPr>
          <w:trHeight w:val="161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lecający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ctiv S.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l. Nowa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-047 Łód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. 500 111 44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ww.activ.com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Cs/>
                </w:rPr>
                <w:t>activ@com.pl</w:t>
              </w:r>
            </w:hyperlink>
          </w:p>
        </w:tc>
      </w:tr>
      <w:tr>
        <w:trPr>
          <w:trHeight w:val="155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ermedia S.A.</w:t>
            </w:r>
          </w:p>
          <w:p>
            <w:pPr>
              <w:pStyle w:val="Head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l. Polowa 22</w:t>
            </w:r>
          </w:p>
          <w:p>
            <w:pPr>
              <w:pStyle w:val="Head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-002 Warszawa,</w:t>
            </w:r>
          </w:p>
          <w:p>
            <w:pPr>
              <w:pStyle w:val="Header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www.inermedia.com.pl</w:t>
              </w:r>
            </w:hyperlink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555 666 777</w:t>
            </w:r>
          </w:p>
        </w:tc>
      </w:tr>
      <w:tr>
        <w:trPr>
          <w:trHeight w:val="416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naliza zachowań klientów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echy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klientów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zęstotliwość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pożycia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jogurtu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echa jogurtu wpływająca na jego zakup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Motyw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zakupu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tórych sytuacjach klienci kupują jogurty? 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rwszy kolor opakowania preferowany przez klientów przy wyborze jogurtu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55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ugi kolor opakowania preferowany przez klientów przy wyborze jogurtu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tiv@com.pl" TargetMode="External"/><Relationship Id="rId3" Type="http://schemas.openxmlformats.org/officeDocument/2006/relationships/hyperlink" Target="http://www.inermedia.com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9:14:00Z</dcterms:created>
  <dc:creator>Piotr Osiekowicz</dc:creator>
  <dc:description/>
  <cp:keywords/>
  <dc:language>en-US</dc:language>
  <cp:lastModifiedBy>Ewa Panasiuk</cp:lastModifiedBy>
  <cp:lastPrinted>2021-10-03T11:58:00Z</cp:lastPrinted>
  <dcterms:modified xsi:type="dcterms:W3CDTF">2023-02-24T09:39:00Z</dcterms:modified>
  <cp:revision>6</cp:revision>
  <dc:subject/>
  <dc:title/>
</cp:coreProperties>
</file>